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7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 № 54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Савченко Н.І. від 12.07.2019 № С-1824, враховуючи рішення комісії з питань техногенно-екологічної безпеки та надзвичайних ситуацій від 27.08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6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0 000,00 грн. ( десять тисяч грн. 00 коп.) для надання грошової  допомоги Савченко Наталії Анатоліївні, постраждалій </w:t>
      </w:r>
      <w:r>
        <w:rPr>
          <w:szCs w:val="24"/>
        </w:rPr>
        <w:t>від підтоплення, яке сталася в м. Буча *********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 xml:space="preserve">  Міський голова                                                                              А.П. Федорук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>В.о. керуючого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rPr>
          <w:b/>
          <w:b/>
          <w:color w:val="FF0000"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</w:t>
      </w:r>
      <w:r>
        <w:rPr>
          <w:szCs w:val="24"/>
          <w:lang w:val="ru-RU"/>
        </w:rPr>
        <w:t xml:space="preserve">Начальник </w:t>
      </w:r>
      <w:r>
        <w:rPr>
          <w:szCs w:val="24"/>
        </w:rPr>
        <w:t xml:space="preserve"> юридичного відділу                                        </w:t>
        <w:tab/>
      </w:r>
      <w:r>
        <w:rPr>
          <w:b/>
          <w:szCs w:val="24"/>
        </w:rPr>
        <w:tab/>
        <w:t xml:space="preserve">   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54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«17» вересня 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вченко Наталії Анатолії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1816"/>
        <w:gridCol w:w="1701"/>
        <w:gridCol w:w="1559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ченко Наталія Анатолії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 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50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23:00Z</dcterms:created>
  <dc:creator>BMR</dc:creator>
  <dc:description/>
  <cp:keywords/>
  <dc:language>en-US</dc:language>
  <cp:lastModifiedBy>VNS2</cp:lastModifiedBy>
  <cp:lastPrinted>2019-09-13T08:26:00Z</cp:lastPrinted>
  <dcterms:modified xsi:type="dcterms:W3CDTF">2019-09-25T12:12:00Z</dcterms:modified>
  <cp:revision>11</cp:revision>
  <dc:subject/>
  <dc:title> </dc:title>
</cp:coreProperties>
</file>